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0270</wp:posOffset>
                </wp:positionH>
                <wp:positionV relativeFrom="paragraph">
                  <wp:posOffset>144780</wp:posOffset>
                </wp:positionV>
                <wp:extent cx="13716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0.1pt;margin-top:11.4pt;width:107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68580</wp:posOffset>
                </wp:positionV>
                <wp:extent cx="447675" cy="8001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7.6pt;margin-top:5.4pt;width:35.2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5120</wp:posOffset>
                </wp:positionH>
                <wp:positionV relativeFrom="paragraph">
                  <wp:posOffset>4021455</wp:posOffset>
                </wp:positionV>
                <wp:extent cx="914400" cy="21050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6pt;margin-top:316.65pt;width:71.95pt;height:16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712720</wp:posOffset>
                </wp:positionH>
                <wp:positionV relativeFrom="paragraph">
                  <wp:posOffset>4754880</wp:posOffset>
                </wp:positionV>
                <wp:extent cx="847725" cy="21050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1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3.6pt;margin-top:374.4pt;width:66.7pt;height:16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817495</wp:posOffset>
                </wp:positionH>
                <wp:positionV relativeFrom="paragraph">
                  <wp:posOffset>4621530</wp:posOffset>
                </wp:positionV>
                <wp:extent cx="847725" cy="21050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1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1.85pt;margin-top:363.9pt;width:66.7pt;height:16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80</wp:posOffset>
                </wp:positionH>
                <wp:positionV relativeFrom="paragraph">
                  <wp:posOffset>4335780</wp:posOffset>
                </wp:positionV>
                <wp:extent cx="4876800" cy="885825"/>
                <wp:effectExtent l="1905" t="8255" r="190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885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341.4pt" to="381.55pt,411.1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0270</wp:posOffset>
                </wp:positionH>
                <wp:positionV relativeFrom="paragraph">
                  <wp:posOffset>1440180</wp:posOffset>
                </wp:positionV>
                <wp:extent cx="28575" cy="4800600"/>
                <wp:effectExtent l="11430" t="635" r="1143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800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13.4pt" to="172.3pt,491.35pt" stroked="t" o:allowincell="f" style="position:absolute">
                <v:stroke color="green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9245</wp:posOffset>
                </wp:positionH>
                <wp:positionV relativeFrom="paragraph">
                  <wp:posOffset>954405</wp:posOffset>
                </wp:positionV>
                <wp:extent cx="28575" cy="4800600"/>
                <wp:effectExtent l="11430" t="635" r="1143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4800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75.15pt" to="126.55pt,453.1pt" stroked="t" o:allowincell="f" style="position:absolute">
                <v:stroke color="blue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3420</wp:posOffset>
                </wp:positionH>
                <wp:positionV relativeFrom="paragraph">
                  <wp:posOffset>4316730</wp:posOffset>
                </wp:positionV>
                <wp:extent cx="1371600" cy="952500"/>
                <wp:effectExtent l="6350" t="9525" r="635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525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339.9pt" to="162.55pt,414.85pt" stroked="t" o:allowincell="f" style="position:absolute;flip:x">
                <v:stroke color="blue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2520</wp:posOffset>
                </wp:positionH>
                <wp:positionV relativeFrom="paragraph">
                  <wp:posOffset>4583430</wp:posOffset>
                </wp:positionV>
                <wp:extent cx="1219200" cy="1257300"/>
                <wp:effectExtent l="8255" t="8255" r="8255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12574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360.9pt" to="183.55pt,459.85pt" stroked="t" o:allowincell="f" style="position:absolute;flip:x">
                <v:stroke color="green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5280</wp:posOffset>
                </wp:positionH>
                <wp:positionV relativeFrom="paragraph">
                  <wp:posOffset>3907155</wp:posOffset>
                </wp:positionV>
                <wp:extent cx="4876800" cy="1215390"/>
                <wp:effectExtent l="2540" t="8255" r="254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6920" cy="1215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307.65pt" to="357.55pt,403.3pt" stroked="t" o:allowincell="f" style="position:absolute;flip:y">
                <v:stroke color="maroon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24375" cy="602932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1:39:00Z</dcterms:created>
  <dc:creator>Thomas Reiter</dc:creator>
  <dc:description/>
  <cp:keywords/>
  <dc:language>en-US</dc:language>
  <cp:lastModifiedBy>Thomas Reiter</cp:lastModifiedBy>
  <dcterms:modified xsi:type="dcterms:W3CDTF">2006-01-31T14:52:00Z</dcterms:modified>
  <cp:revision>2</cp:revision>
  <dc:subject/>
  <dc:title> </dc:title>
</cp:coreProperties>
</file>