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Warum t-Tests funktionieren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de-DE" w:eastAsia="en-US"/>
        </w:rPr>
      </w:pPr>
      <w:r>
        <w:rPr>
          <w:rFonts w:cs="Arial" w:ascii="Arial" w:hAnsi="Arial"/>
          <w:b/>
          <w:bCs/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ge">
              <wp:posOffset>1128395</wp:posOffset>
            </wp:positionV>
            <wp:extent cx="6286500" cy="3318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243" t="35750" r="15643" b="12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703"/>
          <w:tab w:val="clear" w:pos="9406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685800" cy="800100"/>
                <wp:effectExtent l="5080" t="0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pt" to="188.95pt,65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662940</wp:posOffset>
                </wp:positionV>
                <wp:extent cx="1143000" cy="1371600"/>
                <wp:effectExtent l="5080" t="444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.2pt" to="224.95pt,160.15pt" stroked="t" o:allowincell="f" style="position:absolute;flip:x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90945" cy="4351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95" t="28443" r="15705" b="6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</w:rPr>
        <w:t xml:space="preserve">Anwendung: 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ge">
              <wp:posOffset>895985</wp:posOffset>
            </wp:positionV>
            <wp:extent cx="6290310" cy="19723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333" t="44760" r="15558" b="26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de-DE"/>
        </w:rPr>
        <w:t xml:space="preserve">Vertrauensbereich für den Mittelwert einer Stichprobe bei </w:t>
      </w:r>
      <w:r>
        <w:rPr>
          <w:rFonts w:cs="Arial" w:ascii="Arial" w:hAnsi="Arial"/>
          <w:i/>
          <w:iCs/>
          <w:u w:val="single"/>
          <w:lang w:val="de-DE"/>
        </w:rPr>
        <w:t xml:space="preserve">unbekannter </w:t>
      </w:r>
      <w:r>
        <w:rPr>
          <w:rFonts w:cs="Arial" w:ascii="Arial" w:hAnsi="Arial"/>
          <w:lang w:val="de-DE"/>
        </w:rPr>
        <w:t xml:space="preserve">Varianz: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eiseitig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Xquer – [t(f,1-alpha/2* s] / [n^0.5] &lt;= µ &lt;=   Xquer + t(f,1-alpha/2* s] / [n^0.5]  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inseitig entsprechend mit alpha statt alpha/2. </w:t>
      </w:r>
    </w:p>
    <w:sectPr>
      <w:footerReference w:type="default" r:id="rId5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  <w:r>
      <w:rPr>
        <w:rStyle w:val="PageNumber"/>
      </w:rPr>
      <w:t xml:space="preserve">  Reite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55:00Z</dcterms:created>
  <dc:creator>Agilent Technologies</dc:creator>
  <dc:description/>
  <dc:language>en-US</dc:language>
  <cp:lastModifiedBy>administrator</cp:lastModifiedBy>
  <dcterms:modified xsi:type="dcterms:W3CDTF">2004-11-29T19:01:00Z</dcterms:modified>
  <cp:revision>5</cp:revision>
  <dc:subject/>
  <dc:title>Warum t-Tests funktionieren</dc:title>
</cp:coreProperties>
</file>