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ISM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PRISM ist ein von RAC entwickelter Berechnungsstandard für elektronische Systeme, welcher von der </w:t>
      </w:r>
      <w:r>
        <w:rPr>
          <w:rFonts w:cs="Arial" w:ascii="Arial" w:hAnsi="Arial"/>
          <w:i/>
          <w:iCs/>
          <w:u w:val="single"/>
        </w:rPr>
        <w:t>Methodik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i/>
          <w:iCs/>
          <w:u w:val="single"/>
        </w:rPr>
        <w:t>eine besondere Stellung</w:t>
      </w:r>
      <w:r>
        <w:rPr>
          <w:rFonts w:cs="Arial" w:ascii="Arial" w:hAnsi="Arial"/>
        </w:rPr>
        <w:t xml:space="preserve"> unter den aktuellen Standards einnimmt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Besonderheiten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1.) Process Grad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ie hauptsächliche Besonderheit von PRISM liegt darin, dass managementtechnische Belange, die die Entwicklung und Herstellung des Systems beeinflussen, intensiv beleuchtet werden: </w:t>
      </w:r>
      <w:r>
        <w:rPr>
          <w:rFonts w:cs="Arial" w:ascii="Arial" w:hAnsi="Arial"/>
          <w:i/>
          <w:iCs/>
        </w:rPr>
        <w:t xml:space="preserve">Process Grades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ie Process Grades bestehen aus umfangreichen Fragekatalogen, welche die folgenden Aspekte gründlich durchleuchten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igenschaften des Entwicklungsteams, Tests während der Entwicklung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ertigungs- und Montageprozess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eschaffungs- und Qualifizierungsmethoden der Einzelbauteile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ojektmanagement und Qualitätsmanagementtechniken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erücksichtigung der evtl Auswirkung allgemeiner Fehler auf das System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erschleiss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Kontinuierliches Verbesserungsprogramm für das System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Massnahmen zur Unterdrückung von Frühausfallmechanismen im Feld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2.) Bayes Analys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ISM kann bei der Berechnung der Fehlerrate bis zu 8 verschiedene Datenherkunften berücksichtigen :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ie eigentliche theoretische Berechnung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rmantdaten,  (Ruhebetrieb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eldaten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ly Accelerated Stress Test (HAST) Daten, (Temperaturwechsel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Operating Life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wer Cycling, (ein- und ausschalten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agerung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Temperature Cycling,  (Betrieb bei vorgegebener Temperatur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3.)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ISM bietet 35 verschiedene Umweltbedingungen, welche wiederum in 8 Betriebsprofilen unterteilt sind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Hierin werden auch Luftfeuchtigkeit, Vibration und Einschaltzyklen berücksichtigt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4.)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Konfidenzintervalle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Berechnungsergebnisse PRISM sind Punktschätzungen, die vom Anwender mit beliebig definierbarem Vertrauensniveau in einseitige Intervallschätzungen umgewandelt werden können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.MM.yy" </w:instrText>
    </w:r>
    <w:r>
      <w:rPr>
        <w:rStyle w:val="PageNumber"/>
      </w:rPr>
      <w:fldChar w:fldCharType="separate"/>
    </w:r>
    <w:r>
      <w:rPr>
        <w:rStyle w:val="PageNumber"/>
      </w:rPr>
      <w:t>28.07.26</w:t>
    </w:r>
    <w:r>
      <w:rPr>
        <w:rStyle w:val="PageNumber"/>
      </w:rPr>
      <w:fldChar w:fldCharType="end"/>
    </w:r>
    <w:r>
      <w:rPr>
        <w:rStyle w:val="PageNumber"/>
      </w:rPr>
      <w:t xml:space="preserve">   Rei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etailerläuterungen zu Relex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9:26:00Z</dcterms:created>
  <dc:creator>administrator</dc:creator>
  <dc:description/>
  <dc:language>en-US</dc:language>
  <cp:lastModifiedBy>TR</cp:lastModifiedBy>
  <dcterms:modified xsi:type="dcterms:W3CDTF">2003-04-13T10:53:00Z</dcterms:modified>
  <cp:revision>3</cp:revision>
  <dc:subject/>
  <dc:title>Methods &amp; Cases </dc:title>
</cp:coreProperties>
</file>